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28242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3331852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