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398303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44676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08239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35315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01297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31685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71403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