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437978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33265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689825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70364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